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lfth Sunday after Pentecost (Proper 15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O Lord, bless this congregation and church. Grant that it may be a house of prayer and we a people of prayer.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grant that the Church may steadfastly proclaim Your irrevocable gifts and calling, that the disobedient may receive mercy and that those who hear would become grafted onto Jesus Christ, the true vin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bless all honest work and occupations, and grant that we may use well the fruits of our labors. Give us generosity for those in need. Bless the tithes and offerings that accompany our sacrifice of prais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grant that the government and those who protect us might keep justice and do righteousness for Your name’s sake and according to Your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care for those who cry to You, whether beset with grief, sorrow, pain or trouble </w:t>
      </w:r>
      <w:r>
        <w:rPr>
          <w:rStyle w:val="Emphasis"/>
        </w:rPr>
        <w:t>[especially _____________]</w:t>
      </w:r>
      <w:r>
        <w:rPr/>
        <w:t xml:space="preserve">. Be pleased for Christ’s sake to answer them according to Your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bless all who are about to receive Christ’s body and blood from this altar. Grant that these crumbs from Your table may strengthen us in faith and love, united with You and our neighbor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lfth Sunday after Pentecost (Proper 15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For the house of the Lord, that it may be a house of prayer and we a people of prayer, let us pray to the Lord:</w:t>
      </w:r>
      <w:r>
        <w:rPr>
          <w:rStyle w:val="StrongEmphasis"/>
        </w:rPr>
        <w:t xml:space="preserve"> 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that she may steadfastly proclaim the irrevocable gifts and calling of God, that the disobedient may receive mercy, and that those who hear may become branches grafted onto the true vine, Jesus Christ,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honest work and occupations and our good use of the fruits of our labors; for generosity toward those in need; and for the tithes and offerings that accompany our sacrifice of prais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government and those who protect us, that they may keep justice and do righteousness, carrying out their duties in accord with God’s will,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and afflicted, those beset with grief and sorrow, pain and any trouble, </w:t>
      </w:r>
      <w:r>
        <w:rPr>
          <w:rStyle w:val="Emphasis"/>
        </w:rPr>
        <w:t>[especially _____________,]</w:t>
      </w:r>
      <w:r>
        <w:rPr/>
        <w:t xml:space="preserve"> that the Lord would be pleased to answer their cries for the sake of Chris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are about to receive Christ’s body and blood from this altar, that these crumbs may strengthen us in faith and love, united with God and neighbor,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51:00Z</dcterms:created>
  <dc:creator>The Lutheran Church—Missouri Synod</dc:creator>
  <dc:description/>
  <cp:keywords/>
  <dc:language>en-US</dc:language>
  <cp:lastModifiedBy>Paul Keup</cp:lastModifiedBy>
  <dcterms:modified xsi:type="dcterms:W3CDTF">2023-07-07T22:03:00Z</dcterms:modified>
  <cp:revision>3</cp:revision>
  <dc:subject>LCMS Prayers of the Church — Three-Year Series A — Twelfth Sunday after Pentecost — Aug. 20, 2023 — Responsive and Ektene Forms</dc:subject>
  <dc:title>LCMS Prayers of the Church — Three-Year Series A — Twelfth Sunday after Pentecost — Aug. 20, 2023 — Responsive and Ektene Forms</dc:title>
</cp:coreProperties>
</file>